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671830045"/>
            <w:bookmarkStart w:id="2" w:name="__Fieldmark__12_671830045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671830045"/>
            <w:bookmarkStart w:id="4" w:name="__Fieldmark__13_671830045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671830045"/>
            <w:bookmarkStart w:id="6" w:name="__Fieldmark__14_67183004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613146562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89234309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094100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